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XdKTbldp4bMLX5sDUKTefn8a3zJbnAGli0XfcQDHuOnFFzHOc+YjHHmP9q0zJoMe+9ykM
zfao68brwe+VN86KNRGA2aeXhAICJjRmiZTUu8OQ/I5HzKDVj7Wq8rXW3BXF1Pb/B1hhw8e+
w2bp42DlIrsu5F107LbKtlGq5bTEng9XXsdTn9vrZVMLH+9p9Ir/DNzI6Z3lPZ0VER2rOzEA
YS48s4pAzBESjimHpW</vt:lpwstr>
  </property>
  <property fmtid="{D5CDD505-2E9C-101B-9397-08002B2CF9AE}" pid="3" name="_2015_ms_pID_7253431">
    <vt:lpwstr>rTDkIpnvAZ+w4W1CvMUfhBxX4UTQIPygEEukyLbuzcsGj/kA0cAi+E
Oon8vDoaIfOZGjZkzyirbNPrF6orw7LOl8NbF3vyI7tLfIUhWmM17PQfDzXSpZlDHGb84vdO
yRSVBiz+41h/A09Pk6C5T+ULKjpATdGthUJRi7QUjTrgDo4B+ZD8ydz2q5Qk8+gjo9zT5Siy
NBMS+ukxYJyxAT6oeXB68qqZn3G1IXHtBO0z</vt:lpwstr>
  </property>
  <property fmtid="{D5CDD505-2E9C-101B-9397-08002B2CF9AE}" pid="4" name="_2015_ms_pID_7253431_00">
    <vt:lpwstr>_2015_ms_pID_7253431</vt:lpwstr>
  </property>
  <property fmtid="{D5CDD505-2E9C-101B-9397-08002B2CF9AE}" pid="5" name="_2015_ms_pID_7253432">
    <vt:lpwstr>8U9lZr43fNa/cu9dwBZCYdOgXW4HobyHAwTP
c9VXy715YkDk8YPME+Ul4+eDWa1pwh4iKZxrECzWNpaG030G6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